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яРКУЛЬ-мАТЮШКИНСКОГО СЕЛЬСОВЕТ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с. Яркуль-Матюшкин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281" w:leader="none"/>
          <w:tab w:val="center" w:pos="504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30.04.2013 г.                                                                                                   № 21</w:t>
      </w:r>
    </w:p>
    <w:p>
      <w:pPr>
        <w:pStyle w:val="Normal"/>
        <w:tabs>
          <w:tab w:val="clear" w:pos="708"/>
          <w:tab w:val="left" w:pos="281" w:leader="none"/>
          <w:tab w:val="center" w:pos="50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/>
        <w:tc>
          <w:tcPr>
            <w:tcW w:w="103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членских взносах в Совет муниципальных образован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«Положением о порядке уплаты и размере членских взнос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Совет муниципальных образований Новосибирской области», утвержденным решением учредительного собрания Совет муниципальных образований Новосибирской области от 19 мая 2006 года и решением от 26 мая 2010 года: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Оплатить ежегодный взнос в Ассоциацию «Совет муниципальных образований Новосибирской области» до 01.06.2013 года в сумме 4000 рублей за 2012-2013 годы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09"/>
      </w:tblGrid>
      <w:tr>
        <w:trPr>
          <w:trHeight w:val="557" w:hRule="atLeast"/>
        </w:trPr>
        <w:tc>
          <w:tcPr>
            <w:tcW w:w="7128" w:type="dxa"/>
            <w:tcBorders/>
          </w:tcPr>
          <w:p>
            <w:pPr>
              <w:pStyle w:val="5"/>
              <w:ind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лава Яркуль- Матюшкинского сельсовета </w:t>
            </w:r>
          </w:p>
          <w:p>
            <w:pPr>
              <w:pStyle w:val="5"/>
              <w:ind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Усть-Таркского района Новосибирской области                         </w:t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С.Н. Про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59"/>
      <w:ind w:firstLine="708"/>
      <w:jc w:val="both"/>
      <w:outlineLvl w:val="1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ind w:firstLine="720"/>
      <w:outlineLvl w:val="4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694" w:leader="none"/>
      </w:tabs>
      <w:ind w:left="2694" w:hanging="2694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2694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20:00Z</dcterms:created>
  <dc:creator>Пользователь</dc:creator>
  <dc:description/>
  <cp:keywords/>
  <dc:language>en-US</dc:language>
  <cp:lastModifiedBy>Пользователь</cp:lastModifiedBy>
  <cp:lastPrinted>2013-05-23T15:24:00Z</cp:lastPrinted>
  <dcterms:modified xsi:type="dcterms:W3CDTF">2013-05-23T08:24:00Z</dcterms:modified>
  <cp:revision>3</cp:revision>
  <dc:subject/>
  <dc:title>АДМИНИСТРАЦИЯ</dc:title>
</cp:coreProperties>
</file>