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УЛЬ-МАТЮ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куль-Матю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ab/>
      </w:r>
      <w:r>
        <w:rPr>
          <w:sz w:val="28"/>
          <w:szCs w:val="28"/>
        </w:rPr>
        <w:t>от 25.04.2013 г.                                                                                                  № 20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Об установлении на территории Яркуль-Матюшкинского сельсовета     особого противопожарного режима</w:t>
      </w:r>
      <w:r>
        <w:rPr/>
        <w:t>»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предотвращения возникновения очагов лесных и ландшафтных пожаров на территории Яркуль-Матюшкинского сельсовета в 2013 году, а также предупреждения возникновения чрезвычайных ситуаций, повышения противопожарной безопасности, руководствуясь пунктом 21 части 1 ст.15  ФЗ от 06.10.2003 № 131-Фз « Об общих принципах организации местного самоуправления РФ», в соответствии с Уставом поселения,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становить особый противопожарный режим на территории Яркуль-Матюшкинского сельсовета с 25.04.2013 года по 01.10.2013 года.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уководителям предприятий и организаций, расположенных на территории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ления: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 провести опашку сельхозяйственных угодий, населенных пунктов, складов, и хранилищ, подверженных переходу лесных пожаров;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соблюдать правила пожарной безопасности, не допускать сельхозпалов;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 подговить сельхозяйственную технику для своевременной локализации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агов возгорания в лесных массивах и в границах населенных пунктов, в    случае возникновения чрезвычайных ситуаций незамедлительно предоставлять технику и транспортные средства вне зависимости от форм собственности.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Запретить в период действия особого противопожарного режима разведение костров с целью сжигания мусора и травы на территории населенных пунктов, лесных массивов.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Запретить при необходимости проезд через участки леса повышенной опасности и горимости.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Запретить сжигание пожнивных остатков на полях и травы на сенокосных участках.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 данным распоряжением ознакомить руководителей организаций под роспись.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исполнением распоряжения оставляю за собой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Глава Яркуль-Матюшкинского сельсовета                                  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ь-таркского района Новосибирской области                           С.Н. Проценко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>С распоряжением ознакомлены:</w:t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  <w:t>Гагеман</w:t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  <w:t>26-619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8:00Z</dcterms:created>
  <dc:creator>Пользователь</dc:creator>
  <dc:description/>
  <cp:keywords/>
  <dc:language>en-US</dc:language>
  <cp:lastModifiedBy>Пользователь</cp:lastModifiedBy>
  <cp:lastPrinted>2013-03-13T15:19:00Z</cp:lastPrinted>
  <dcterms:modified xsi:type="dcterms:W3CDTF">2013-04-29T10:11:00Z</dcterms:modified>
  <cp:revision>6</cp:revision>
  <dc:subject/>
  <dc:title>АДМИНИСТРАЦИЯ</dc:title>
</cp:coreProperties>
</file>