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КУЛЬ-МАТЮШК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  <w:tab/>
        <w:t>от 23.04.2013 г.                                                                                                          № 19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«О присвоении почтового адреса»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>Руководствуясь п. 21 ст.14 Федерального закона № 131 – ФЗ от 06.10.2003 г. «Об общих принципах организации местного самоуправления в Российской Федерации и Уставом поселения»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>Присвоить объекту недвижимости,  двухкомнатной квартире, расположенной на земельном участке с кадастровым номером 54:26:041302:24 почтовый адрес: 632181, Новосибирская область, Усть-Таркский район, с. Яркуль-Матюшкино, ул. Центральная д. 49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 xml:space="preserve">           </w:t>
      </w:r>
      <w:r>
        <w:rPr/>
        <w:t>Глава Яркуль-Матюшкинского сельсовета                                                    С.Н. Проценко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 xml:space="preserve">       </w:t>
      </w:r>
      <w:r>
        <w:rPr/>
        <w:t>Документ на коррупциогенность проверен:                     Председатель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Яркуль-Матюшкинского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Ж.Л. Федор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51:00Z</dcterms:created>
  <dc:creator>Пользователь</dc:creator>
  <dc:description/>
  <cp:keywords/>
  <dc:language>en-US</dc:language>
  <cp:lastModifiedBy>Пользователь</cp:lastModifiedBy>
  <cp:lastPrinted>2013-03-13T15:19:00Z</cp:lastPrinted>
  <dcterms:modified xsi:type="dcterms:W3CDTF">2013-04-23T07:51:00Z</dcterms:modified>
  <cp:revision>2</cp:revision>
  <dc:subject/>
  <dc:title>АДМИНИСТРАЦИЯ</dc:title>
</cp:coreProperties>
</file>