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УЛЬ-МАТЮШК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ТАР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куль-Матю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3 г.                                   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лана по подготовке и проведению мероприятий, посвященных 68-й годовщине Победы советского народа в Великой Отечественной войне 1941 – 1945 годов, другим дням воинской славы и памятным датам России 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дготовки и проведения мероприятий, посвященных 68- годовщине Победы советского народа в Великой Отечественной войне 1941-1945 годов,  другим дням воинской славы и памятным датам России, в 2013 году, а также в соответствии с распоряжением Главы администрации Усть-Таркского района № 225-р от 04.03.2013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лан мероприятий по подготовке и проведению мероприятий, посвященных 68-й годовщине Победы советского народа в Великой Отечественной войне 1941-1945 годов, другим дням воинской славы и памятным датам России, в 2013 году (далее план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Контроль за исполнением распоряжения возложить на заместителя главы администрации Гагеман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Яркуль-Матюшкинского сельсовета                                      С.Н. 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гем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6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ы Яркуль-Матюш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22.04.2013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готовке  и проведению мероприятий, посвященных 68- годовщине Победы советского народа в Великой Отечественной войне в 1941-1945 годов, другим дням воинской славы и памятным датам России,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7"/>
        <w:gridCol w:w="210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/>
              <w:t>Наименование меропри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оки     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я социально-бытовых условий жизни участников Великой Отечественной вой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КЦСОН»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щимися школы шефской помощи участникам ВОв, труженикам тыла, вдовам участников ВО вой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со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фестивале патриотической песни «Наследники Побед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о военно-патриотическому воспитан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, посвященная Дню защитника Отечества «Смелый боец-везде молодец!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/>
              <w:t>6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мужества «Великий летчик-великой войн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7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 обсуждение фильма «Дороже, чем золот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мероприятий, посвященных 100-летию А.И. Покрышки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игре «Зарниц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к: «Весной сорок пятого», «Юные герои Отечественной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ыставки, посвященные Дням воинской слав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призывника «Не послужишь- не узнаешь!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памятни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прель-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льбома «Вдовы войн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-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4.-09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Побе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9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я, СДК,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час «Победа во имя живущих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9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фильма «Диверсант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9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соревнованиях по волейболу на приз Героя Советского Союза Иванова А.Г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-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-я,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легкоатлетической эстафете, посвященной 68-й годовщине Победы в Великой Отечественной войн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9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я,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«Я люблю тебя, Россия!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Мне нет нужды притворятьс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«Солдатами не рождаютс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посвященных Дню Конституции 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Неофициальные символы нашей стран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– просмотр «Парень нашего двор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иблиоте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6:12:00Z</dcterms:created>
  <dc:creator>Пользователь</dc:creator>
  <dc:description/>
  <cp:keywords/>
  <dc:language>en-US</dc:language>
  <cp:lastModifiedBy>Пользователь</cp:lastModifiedBy>
  <cp:lastPrinted>2013-04-08T09:14:00Z</cp:lastPrinted>
  <dcterms:modified xsi:type="dcterms:W3CDTF">2013-04-25T03:31:00Z</dcterms:modified>
  <cp:revision>4</cp:revision>
  <dc:subject/>
  <dc:title>АДМИНИСТРАЦИЯ</dc:title>
</cp:coreProperties>
</file>