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куль-Матюшкин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sz w:val="28"/>
          <w:szCs w:val="28"/>
        </w:rPr>
        <w:t xml:space="preserve">от  16. 04. 2013г                                                                   № 17                                                         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мероприятиях по исполнению представления прокурора по государственной регистрации муниципальных нормативных правовых актов местной админист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прокурора  № 13-241в- 2013 от  25.03.2013года об устранении нарушений законодательства о государственной регистрации муниципальных нормативных правовых актов  местной администрации в Управлении юстиции по Новосибирской област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Требования прокурора признать правомерными и подлежащими удовлетво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вести планерное заседание местной администрации  по обсуждению представлению прокурора района, с участием заместителя главы администрации и изучением норматив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За ненадлежащее исполнение служебных обязанностей  заместителю главы администрации Гагеман В.Н., объявить замечание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ринятое решение направить прокурору район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Яркуль-Матюшкинского сельсовета                         С.Н. Проценк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Таркского района Новосибирской области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28:00Z</dcterms:created>
  <dc:creator>Пользователь</dc:creator>
  <dc:description/>
  <cp:keywords/>
  <dc:language>en-US</dc:language>
  <cp:lastModifiedBy>Пользователь</cp:lastModifiedBy>
  <dcterms:modified xsi:type="dcterms:W3CDTF">2013-04-30T06:29:00Z</dcterms:modified>
  <cp:revision>1</cp:revision>
  <dc:subject/>
  <dc:title>Администрация </dc:title>
</cp:coreProperties>
</file>