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АДМИНИСТРАЦИЯ </w:t>
        <w:br/>
        <w:t>Яркуль-Матюшкинск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Яркуль-Матюшкин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т 08.04.2013 г.                                                                               № 14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 мероприятиях по исполнению представления прокурора по размещению информации о деятельности органов местного самоуправления поселения в сети Интерн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представление прокурора  № 2-27д- 2013 от  25.03.2013 года об устранении нарушений законодательства о противодействии коррупции, об обеспечении доступа к информации о деятельности органов местного самоуправления  в Яркуль-Матюшкинском сельсо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Требования прокурора признать правомерными и подлежащими удовлетворению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ровести планерное заседание местной администрации с участием специалистов по обсуждению представления прокурора района. Ответственным за размещение  данной   информации на официальном сайте Яркуль-Матюшкинского сельсовета, назначить специалиста Кириенко  Н.Х.  и    включить в перечень её служебных обязанностей.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вести систематизацию правовых актов о деятельности органов местного самоуправления поселения и до 30.05.2013 года разместить их на сайте администрации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Принятое решение направить прокурору райо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Яркуль-Матюшкинского сельсовета                                 С.Н. Проц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3:00Z</dcterms:created>
  <dc:creator>Пользователь</dc:creator>
  <dc:description/>
  <cp:keywords/>
  <dc:language>en-US</dc:language>
  <cp:lastModifiedBy>Пользователь</cp:lastModifiedBy>
  <dcterms:modified xsi:type="dcterms:W3CDTF">2013-04-30T06:34:00Z</dcterms:modified>
  <cp:revision>1</cp:revision>
  <dc:subject/>
  <dc:title>АДМИНИСТРАЦИЯ </dc:title>
</cp:coreProperties>
</file>