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куль-Матюшкин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Яркуль-Матюшкин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</w:rPr>
        <w:t xml:space="preserve">от  08. 04. 2013г                                                                   № 13                                                        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 организации работ по проведению субботников и месячника чист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Яркуль-Матюшкинского сельсовета Усть-Таркского района в весенний период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уровня благоустройства и чистоты на территории Яркуль-Матюшкинского сельсовета Усть-Таркского района в весенний период 2013г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Всем организациям независимо от организационно-правовых форм и форм собственности провести работы по весенней уборке на подведомственных территориях до 01.05.2013 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комендовать принять участие населению по месту жительства в субботнике и работах по благоустройству и чистоты приусадеб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дни санитарных уборок для населения и организаций каждый третий четверг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ывоз мусора и бытовых отходов осуществлять своим транспорт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онтроль  за исполнением распоряжения возложить на заместителя главы администрации Гагеман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Яркуль-Матюшкинского сельсовета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Усть-Таркского района Новосибирской области                            С.Н. Проценко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геман</w:t>
      </w:r>
    </w:p>
    <w:p>
      <w:pPr>
        <w:pStyle w:val="Normal"/>
        <w:rPr/>
      </w:pPr>
      <w:r>
        <w:rPr/>
        <w:t>26-619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5:00Z</dcterms:created>
  <dc:creator>Пользователь</dc:creator>
  <dc:description/>
  <cp:keywords/>
  <dc:language>en-US</dc:language>
  <cp:lastModifiedBy>Пользователь</cp:lastModifiedBy>
  <dcterms:modified xsi:type="dcterms:W3CDTF">2013-04-30T08:05:00Z</dcterms:modified>
  <cp:revision>2</cp:revision>
  <dc:subject/>
  <dc:title>Администрация </dc:title>
</cp:coreProperties>
</file>