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КУЛЬ-МАТЮШКИ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ТАР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от 25.03.2012г                                                                                                   № 12-р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мерах по проведению Дней защиты от экологической опас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муниципальном образовании Яркуль-Матюшкинского сель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сохранения благоприятной окружающей среды и здоровья населения на территории  администрации Яркуль-Матюшкинского сельсовета в 2013 году, а также в соответствии с распоряжением Главы администрации Усть-Таркского района  № 253-р от 18.03.2013 г. «Об организации, подготовки и проведения общероссийских Дней защиты от экологической опасности в Усть-Таркском районе»:</w:t>
      </w:r>
    </w:p>
    <w:p>
      <w:pPr>
        <w:pStyle w:val="Normal"/>
        <w:jc w:val="both"/>
        <w:rPr/>
      </w:pPr>
      <w:r>
        <w:rPr/>
        <w:t>1.Утвердить план основных мероприятий по организации и проведению Дней защиты от экологической опасности на территории  Яркуль-Матюшкинского сельсовета. (приложение №1).</w:t>
      </w:r>
    </w:p>
    <w:p>
      <w:pPr>
        <w:pStyle w:val="Normal"/>
        <w:jc w:val="both"/>
        <w:rPr/>
      </w:pPr>
      <w:r>
        <w:rPr/>
        <w:t xml:space="preserve">2.Рекомендовать администрации МБОУ Яркуль-Матюшкинской сош, МКУК «Яркуль-Матюшкинский КДЦ», Яркуль-Матюшкинский ФАП принять участие в проведении мероприятий по охране окружающей среды. </w:t>
      </w:r>
    </w:p>
    <w:p>
      <w:pPr>
        <w:pStyle w:val="Normal"/>
        <w:jc w:val="both"/>
        <w:rPr/>
      </w:pPr>
      <w:r>
        <w:rPr/>
        <w:t>3.Контроль за исполнением данного распоряжения возложить на зам.главы</w:t>
      </w:r>
    </w:p>
    <w:p>
      <w:pPr>
        <w:pStyle w:val="Normal"/>
        <w:jc w:val="both"/>
        <w:rPr/>
      </w:pPr>
      <w:r>
        <w:rPr/>
        <w:t>Яркуль-Матюшкинского сельсовета  В.Н. Гагем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:                                          С..Н.Про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гем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6-6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к распоряжению главы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Яркуль-Матюшкин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от 25.03.2013 г. №   12-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 Л А 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 организации и проведению Дней защи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экологической опасности на территори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ркуль-Матюшк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160"/>
        <w:gridCol w:w="31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выпол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посвященных Дням защиты от экологи</w:t>
            </w:r>
          </w:p>
          <w:p>
            <w:pPr>
              <w:pStyle w:val="Normal"/>
              <w:jc w:val="both"/>
              <w:rPr/>
            </w:pPr>
            <w:r>
              <w:rPr/>
              <w:t>ческой опасности: Всемирному Дню экологических знаний,  Всемирному Дню Защиты детей, Дню охраны окружающей сре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.03. – 30.10.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.04.2013 г.</w:t>
            </w:r>
          </w:p>
          <w:p>
            <w:pPr>
              <w:pStyle w:val="Normal"/>
              <w:jc w:val="both"/>
              <w:rPr/>
            </w:pPr>
            <w:r>
              <w:rPr/>
              <w:t>01.06.2013 г.</w:t>
            </w:r>
          </w:p>
          <w:p>
            <w:pPr>
              <w:pStyle w:val="Normal"/>
              <w:jc w:val="both"/>
              <w:rPr/>
            </w:pPr>
            <w:r>
              <w:rPr/>
              <w:t>01.09.2013 г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, МБОУ Яркуль-Матюшкинская сош, МКУК «Яркуль-Матюшкинский КДЦ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убботников по очистке и благоустройству территорий, организаций и населенных пунк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рафику в течении всего периода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, руководители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БОУ Яркуль-Матюшкинская сош, МКУК «Яркуль-Матюшкинский КДЦ», ФАП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ейдов по выявлению несанкционирован-</w:t>
            </w:r>
          </w:p>
          <w:p>
            <w:pPr>
              <w:pStyle w:val="Normal"/>
              <w:jc w:val="both"/>
              <w:rPr/>
            </w:pPr>
            <w:r>
              <w:rPr/>
              <w:t>ных свалок, захламления лесов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доохранных зон озер м/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течение всего период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, ФАП,</w:t>
            </w:r>
          </w:p>
          <w:p>
            <w:pPr>
              <w:pStyle w:val="Normal"/>
              <w:jc w:val="both"/>
              <w:rPr/>
            </w:pPr>
            <w:r>
              <w:rPr/>
              <w:t>МБОУ Яркуль-Матюшкинская сош, МКУК «Яркуль-Матюшкинский КДЦ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рейдов по исполнению районного плана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й на пожароопасный период в лесах посел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,  лесн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адка зеленых насаждений, озеленение территорий, оформление клумб в организац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1.06.2012г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ичество, МБОУ Яркуль-Матюшкинская сош, руководители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уск и распространение </w:t>
            </w:r>
          </w:p>
          <w:p>
            <w:pPr>
              <w:pStyle w:val="Normal"/>
              <w:jc w:val="both"/>
              <w:rPr/>
            </w:pPr>
            <w:r>
              <w:rPr/>
              <w:t>материалов по сохранению природы и обращения к жителям м/о «Земля -  наш дом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, май, июнь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ые учреж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ции «Экологическая разведка» по селам м/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и всего </w:t>
            </w:r>
          </w:p>
          <w:p>
            <w:pPr>
              <w:pStyle w:val="Normal"/>
              <w:jc w:val="both"/>
              <w:rPr/>
            </w:pPr>
            <w:r>
              <w:rPr/>
              <w:t>период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Яркуль-Матюшкинская  сош,,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территории памятников м/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,июнь,ноябрь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Яркуль-Матюшкин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трассы Яркуль-Матюшкино-Майск-Новоалександр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,июнь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СУ, М/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исунков, поделок 3-11 кл. «Мы юные экологи», «Зеленая планета 2013», «Защити родную природу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 – 15.08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Яркуль-Матюшкинская сош, детский сад</w:t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дение классных часов  «Свалка по имени Земля», «Природа и мы», «Моя плане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</w:t>
            </w:r>
          </w:p>
          <w:p>
            <w:pPr>
              <w:pStyle w:val="Normal"/>
              <w:jc w:val="both"/>
              <w:rPr/>
            </w:pPr>
            <w:r>
              <w:rPr/>
              <w:t>период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Яркуль-Матюшкин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экологического проекта «Чистая вод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едческий кружо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Яркуль-Матюшкинская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по предупреждению возникновения и распространения заболевания птиц и живот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рериод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/О, ветслуж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лесных массивов против непарного шелкоп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. – 15.08.20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ичеств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53:00Z</dcterms:created>
  <dc:creator>Пользователь</dc:creator>
  <dc:description/>
  <cp:keywords/>
  <dc:language>en-US</dc:language>
  <cp:lastModifiedBy>Пользователь</cp:lastModifiedBy>
  <cp:lastPrinted>2013-03-25T10:52:00Z</cp:lastPrinted>
  <dcterms:modified xsi:type="dcterms:W3CDTF">2013-03-25T04:53:00Z</dcterms:modified>
  <cp:revision>2</cp:revision>
  <dc:subject/>
  <dc:title>ГЛАВА  АДМИНИСТРАЦИИ</dc:title>
</cp:coreProperties>
</file>